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caps/>
          <w:lang w:val="en-US"/>
        </w:rPr>
      </w:pPr>
      <w:r>
        <w:rPr>
          <w:caps/>
          <w:lang w:val="en-US"/>
        </w:rPr>
        <w:t>D.</w:t>
        <w:tab/>
        <w:t>Transport by rai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1.</w:t>
        <w:tab/>
        <w:t>31969 R 1192: Council Regulation (EEC) No 1192/69 of 26 June 1969 on common rules for the normalisation of the accounts of railway undertakings (OJ L 156, 28.6.1969, p. 8), as amended by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11972 B: Act concerning the conditions of accession and the adjustments to the Treaties –Accession of the Kingdom of Denmark, Ireland and the United Kingdom (OJ L 73, 27.3.1972, p. 14)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11979 H: Act concerning the conditions of accession and the adjustments to the Treaties –Accession of the Hellenic Republic (OJ L 291, 19.11.1979, p. 17)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11985 I: Act concerning the conditions of accession and the adjustments to the Treaties –Accession of the Kingdom of Spain and the Portuguese Republic (OJ L 302, 15.11.1985, p. 23)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31990 R 3572: Council Regulation (EEC) No 3572/90 of 4.12.1990 (OJ L 353, 17.12.1990, p. 12)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11994 N: Act concerning the conditions of accession and the adjustments to the Treaties –Accession of the Republic of Austria, the Republic of Finland and the Kingdom of Sweden (OJ C 241, 29.8.1994, p. 21)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The following are inserted in Article 3(1)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"–</w:t>
        <w:tab/>
      </w:r>
      <w:r>
        <w:rPr>
          <w:rStyle w:val="DontTranslate"/>
        </w:rPr>
        <w:t xml:space="preserve">České dráhy (ČD) a.s.; </w:t>
      </w:r>
      <w:r>
        <w:rPr>
          <w:color w:val="000000"/>
          <w:lang w:val="en-US" w:eastAsia="en-US"/>
        </w:rPr>
        <w:t>Správa železniční dopravní cesty s.o.</w:t>
      </w:r>
      <w:r>
        <w:rPr>
          <w:rStyle w:val="DontTranslate"/>
        </w:rPr>
        <w:t>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"–</w:t>
        <w:tab/>
      </w:r>
      <w:r>
        <w:rPr>
          <w:rStyle w:val="DontTranslate"/>
        </w:rPr>
        <w:t>AS Eesti Raudtee</w:t>
      </w:r>
      <w:r>
        <w:rPr>
          <w:lang w:val="en-US"/>
        </w:rPr>
        <w:t xml:space="preserve">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ab/>
      </w:r>
      <w:r>
        <w:rPr>
          <w:rStyle w:val="DontTranslate"/>
        </w:rPr>
        <w:t>Edelaraudtee AS</w:t>
      </w:r>
      <w:r>
        <w:rPr>
          <w:lang w:val="en-US"/>
        </w:rPr>
        <w:t>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"–</w:t>
        <w:tab/>
      </w:r>
      <w:r>
        <w:rPr>
          <w:rStyle w:val="DontTranslate"/>
        </w:rPr>
        <w:t>Valsts akciju sabiedrība "Latvijas Dzelzceļš</w:t>
      </w:r>
      <w:r>
        <w:rPr>
          <w:lang w:val="en-US"/>
        </w:rPr>
        <w:t>" (LDZ)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"–</w:t>
        <w:tab/>
      </w:r>
      <w:r>
        <w:rPr>
          <w:rStyle w:val="DontTranslate"/>
        </w:rPr>
        <w:t>Lietuvos geležinkeliai</w:t>
      </w:r>
      <w:r>
        <w:rPr>
          <w:lang w:val="en-US"/>
        </w:rPr>
        <w:t xml:space="preserve"> (LG)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"–</w:t>
        <w:tab/>
      </w:r>
      <w:r>
        <w:rPr>
          <w:rStyle w:val="DontTranslate"/>
        </w:rPr>
        <w:t>Magyar Államvasutak Rt. (MÁV),</w:t>
      </w:r>
      <w:r>
        <w:rPr>
          <w:lang w:val="en-US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</w:r>
      <w:r>
        <w:rPr>
          <w:rStyle w:val="DontTranslate"/>
        </w:rPr>
        <w:t>Győr-Sopron-Ebenfurti Vasút Rt. (GySEV)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"–</w:t>
        <w:tab/>
      </w:r>
      <w:r>
        <w:rPr>
          <w:rStyle w:val="DontTranslate"/>
        </w:rPr>
        <w:t>PKP Polskie Linie Kolejowe S.A.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ab/>
        <w:t>PKP Cargo S.A.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ab/>
        <w:t>PKP InterCity sp. z o.o.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rStyle w:val="DontTranslate"/>
        </w:rPr>
        <w:t>PKP Przewozy Regionalne sp. z o.o.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"–</w:t>
        <w:tab/>
      </w:r>
      <w:r>
        <w:rPr>
          <w:rStyle w:val="DontTranslate"/>
        </w:rPr>
        <w:t>Slovenske železnice (SŽ);"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"–</w:t>
        <w:tab/>
      </w:r>
      <w:r>
        <w:rPr>
          <w:rStyle w:val="DontTranslate"/>
        </w:rPr>
        <w:t>Železnice Slovenskej republiky (ŽSR);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2.</w:t>
        <w:tab/>
        <w:t>31991 L 0440: Council Directive 91/440/EEC of 29 July 1991 on the development of the Community's railways (OJ L 237, 24.8.1991, p. 25), as amended by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2001 L 0012: Directive 2001/12/EC of the European Parliament and of the Council of 26.2.2001 (OJ L 75, 15.3.2001, p. 1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(a)</w:t>
        <w:tab/>
        <w:t xml:space="preserve">In Annex I, the following is inserted in the list of ports between the entries for Belgium and Denmark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"ČESKÁ REPUBLIKA"</w:t>
      </w:r>
      <w:r>
        <w:rPr>
          <w:lang w:val="en-US"/>
        </w:rPr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and, between the entries for Germany and Greec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 xml:space="preserve">"EESTI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Muuga 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Paljassaare 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Vana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lang w:val="en-US"/>
        </w:rPr>
        <w:t>Paldiski põhjasadam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Paldiski lõuna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Kopli põhja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Kopli lõuna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Bekkeri 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Kunda sadam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and, between the entries for Italy and Luxembourg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"KYПPO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LATVIJ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Rīg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Ventspil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 xml:space="preserve">Liepāja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 xml:space="preserve">LIETUVA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rStyle w:val="DontTranslate"/>
        </w:rPr>
        <w:t>Klaipėda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lang w:val="en-US"/>
        </w:rPr>
        <w:t>and, between the entries for Luxembourg and the Netherlands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"</w:t>
      </w:r>
      <w:r>
        <w:rPr>
          <w:rStyle w:val="DontTranslate"/>
        </w:rPr>
        <w:t>MAGYARORSZÁ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MALTA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and between the entries for Austria and Portugal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"</w:t>
      </w:r>
      <w:r>
        <w:rPr>
          <w:rStyle w:val="DontTranslate"/>
        </w:rPr>
        <w:t>POLS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Szczeci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Świnoujści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Gdańs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Gdynia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and between the entries for Portugal and Finland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"</w:t>
      </w:r>
      <w:r>
        <w:rPr>
          <w:rStyle w:val="DontTranslate"/>
        </w:rPr>
        <w:t>SLOVENIJ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Kope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start="1562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SLOVENSKO"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(b)</w:t>
        <w:tab/>
        <w:t>In Annex I, the following map is inserted between the maps for Belgium and Denmark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</wp:posOffset>
            </wp:positionH>
            <wp:positionV relativeFrom="paragraph">
              <wp:posOffset>599440</wp:posOffset>
            </wp:positionV>
            <wp:extent cx="5114290" cy="7155815"/>
            <wp:effectExtent l="0" t="0" r="0" b="0"/>
            <wp:wrapTopAndBottom/>
            <wp:docPr id="1" name="cz%20annex%20nr%2011%20terfn%20CH14%20(17.1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z%20annex%20nr%2011%20terfn%20CH14%20(17.10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and, between the maps for Germany and Greec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668645" cy="7905115"/>
            <wp:effectExtent l="0" t="0" r="0" b="0"/>
            <wp:docPr id="2" name="EE_TERFN_CH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_TERFN_CH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790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and, between the maps for Italy and Luxembourg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5765" cy="7649845"/>
            <wp:effectExtent l="0" t="0" r="0" b="0"/>
            <wp:docPr id="3" name="LV_TERFN_CH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V_TERFN_CH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4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ge">
              <wp:posOffset>1463040</wp:posOffset>
            </wp:positionV>
            <wp:extent cx="5730875" cy="7985125"/>
            <wp:effectExtent l="0" t="0" r="0" b="0"/>
            <wp:wrapTopAndBottom/>
            <wp:docPr id="4" name="LT_TERFN_CH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T_TERFN_CH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98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and, between the maps for Luxembourg and the Netherlands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67020" cy="7503160"/>
            <wp:effectExtent l="0" t="0" r="0" b="0"/>
            <wp:docPr id="5" name="CH14%20final%20ta%20ch9%20hu%20terf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14%20final%20ta%20ch9%20hu%20terf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  <w:t>and, between the maps for Austria and Portugal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97830" cy="7669530"/>
            <wp:effectExtent l="0" t="0" r="0" b="0"/>
            <wp:docPr id="6" name="PL_TERFN_CH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_TERFN_CH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and, between the maps for Portugal and Finland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5231765" cy="7330440"/>
            <wp:effectExtent l="0" t="0" r="0" b="0"/>
            <wp:docPr id="7" name="CH9%20SI%20Annex%20Nr%2010%20TERF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9%20SI%20Annex%20Nr%2010%20TERF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right"/>
        <w:rPr/>
      </w:pPr>
      <w:r>
        <w:rPr>
          <w:lang w:val="en-US"/>
        </w:rPr>
        <w:drawing>
          <wp:inline distT="0" distB="0" distL="0" distR="0">
            <wp:extent cx="5682615" cy="8068945"/>
            <wp:effectExtent l="0" t="0" r="0" b="0"/>
            <wp:docPr id="8" name="SK_TERFN_CH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K_TERFN_CH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"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7:12:00Z</dcterms:created>
  <dc:creator>CLARKMA</dc:creator>
  <dc:description>MD 45/14/02 REV 14 ADD 1</dc:description>
  <dc:language>en-US</dc:language>
  <cp:lastModifiedBy>CROGHFI</cp:lastModifiedBy>
  <cp:lastPrinted>2003-04-01T14:13:00Z</cp:lastPrinted>
  <dcterms:modified xsi:type="dcterms:W3CDTF">2003-04-01T15:59:00Z</dcterms:modified>
  <cp:revision>15</cp:revision>
  <dc:subject/>
  <dc:title>Treaty</dc:title>
</cp:coreProperties>
</file>